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665451036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64461669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165399205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563484563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383245555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616438857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907075810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351103163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40214533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2131011311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385799748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482464449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449996869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658064614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2111148516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228048007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1156404200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2070417385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24722803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84940128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291234019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712847042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423504598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1668021368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1577787569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1925867740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1381475744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1170805753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314717154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2125334538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669852795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826351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1527011995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34070006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146560129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1629448545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1874257382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314115193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2030803190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455416402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260064947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1837268520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782955981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1012464370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516706046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148948978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710005768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1627055357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2091750199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977508921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456962206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12090582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23426682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2075227234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1618319875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316952799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1737006055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